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otl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Author: zip753@gmail.com (Ivan Nik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Defect you 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8.1 (January 1992), floating rate since mid-1990); 5.0000 (fixed rate 1986 to mid-1990) Fiscal year: calendar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136.35 (January 1992), 122.43 (1991), 91.58 (1990), 81.504 (1989), 75.805 (1988), 62.776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lovak (S); Civic Democratic Party, Vaclav KLAU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